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3256777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33428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